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ord Associations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urpose of this activity is for your child to verbalize the relationship between words and to answer Why questions.  Word association activities also help auditory comprehension.  </w:t>
      </w:r>
      <w:r>
        <w:rPr>
          <w:rFonts w:cs="Arial" w:ascii="Arial" w:hAnsi="Arial"/>
          <w:b/>
        </w:rPr>
        <w:t xml:space="preserve">Your child can earn an extra sticker when he/she returns this sheet with your signature to his/her speech teacher.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ord</w:t>
        <w:tab/>
        <w:t>Related Word</w:t>
        <w:tab/>
        <w:t>Rea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milk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tiger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fruit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write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cold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draw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book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snow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fly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thumb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cave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stem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cake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chair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teacher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library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___________</w:t>
      </w:r>
      <w:r>
        <w:rPr>
          <w:rFonts w:cs="Arial" w:ascii="Arial" w:hAnsi="Arial"/>
          <w:sz w:val="28"/>
          <w:szCs w:val="28"/>
        </w:rPr>
        <w:tab/>
        <w:tab/>
        <w:t>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ature   ____________________date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51:00Z</dcterms:created>
  <dc:creator>Teacher</dc:creator>
  <dc:description/>
  <cp:keywords/>
  <dc:language>en-US</dc:language>
  <cp:lastModifiedBy>Teacher</cp:lastModifiedBy>
  <cp:lastPrinted>2012-11-08T12:01:00Z</cp:lastPrinted>
  <dcterms:modified xsi:type="dcterms:W3CDTF">2012-11-08T17:06:00Z</dcterms:modified>
  <cp:revision>3</cp:revision>
  <dc:subject/>
  <dc:title>Word Associations</dc:title>
</cp:coreProperties>
</file>